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Opportunities for Home Business</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sz w:val="24"/>
        </w:rPr>
      </w:pPr>
      <w:r>
        <w:rPr>
          <w:rFonts w:cs="Georgia" w:ascii="Georgia" w:hAnsi="Georgia"/>
          <w:sz w:val="24"/>
        </w:rPr>
        <w:t xml:space="preserve">There is a difference between having the interest to build a home business and being able to do home business. Before you stop your job and start a home business you should first ask yourself various questions. The first thing that you are supposed to do is be realistic before you think of setting things up and creating your home business opportunities. Have some ample time and ask yourself various simple questions. The first question that is supposed to be in your mind before you start a home business is whether you are ready to start. Having self-assurance is very important when it comes to business and without assurance you cannot go far. For a home business to start you must believe that it is going to flourish. </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You should also ask yourself whether the rest will have an idea that you are a main contender for self employment. There are times when we are a little bit over confident about our ability. When you start thinking of whether you are going to be successful in home business or not, you must be honest with yourself. Consider the way you work at your work place and ask yourself whether you finish your work no matter the situation. You should also ask yourself whether you always work hard in the presence or in the absence of your boss. The minute you answer these questions or you do an assessment of yourself through these questions then you are ready to start.</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 xml:space="preserve">The other thing that you should ask yourself is whether or not you have ever attended any forum or taken classes of starting and controlling a small business. If you have not then it is best that you do before you start. This will help you know the pros and cons of a home business. You should also be ready to go down in your standards of living as the business is progressing. Home businesses are a good thing but most of the small businesses starts with a lot of work but make very little profit. And so you should ensure that you have some amount of money somewhere to add on the little profit. </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 xml:space="preserve">The other thing is that you should be prepared to work very long hours with very little profit at the end of the day. This is how the business begins. It does not flourish the minute you have started it you have to work hard and be patient. Make sure that you also have acquired the right legal documents before you start a busines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6:56:00Z</dcterms:created>
  <dc:creator>iDNA</dc:creator>
  <dc:description/>
  <dc:language>en-US</dc:language>
  <cp:lastModifiedBy>NEIL</cp:lastModifiedBy>
  <dcterms:modified xsi:type="dcterms:W3CDTF">2011-04-15T16:56:00Z</dcterms:modified>
  <cp:revision>1</cp:revision>
  <dc:subject/>
  <dc:title/>
</cp:coreProperties>
</file>